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Script MT Bold" w:ascii="Script MT Bold" w:hAnsi="Script MT Bold"/>
          <w:sz w:val="40"/>
          <w:szCs w:val="40"/>
        </w:rPr>
        <w:t>Happy Holidays</w:t>
      </w:r>
    </w:p>
    <w:p>
      <w:pPr>
        <w:pStyle w:val="Normal"/>
        <w:rPr>
          <w:rFonts w:ascii="Script MT Bold" w:hAnsi="Script MT Bold" w:cs="Script MT Bold"/>
          <w:sz w:val="40"/>
          <w:szCs w:val="40"/>
        </w:rPr>
      </w:pPr>
      <w:r>
        <w:rPr>
          <w:rFonts w:cs="Script MT Bold" w:ascii="Script MT Bold" w:hAnsi="Script MT Bold"/>
          <w:sz w:val="40"/>
          <w:szCs w:val="40"/>
        </w:rPr>
      </w:r>
    </w:p>
    <w:p>
      <w:pPr>
        <w:pStyle w:val="Normal"/>
        <w:rPr/>
      </w:pPr>
      <w:r>
        <w:rPr>
          <w:rFonts w:cs="Script MT Bold" w:ascii="Script MT Bold" w:hAnsi="Script MT Bold"/>
          <w:sz w:val="40"/>
          <w:szCs w:val="40"/>
        </w:rPr>
        <w:tab/>
      </w:r>
      <w:r>
        <w:rPr/>
        <w:t>It’s the best time of the year! It was even the best month for us. We spent the holidays in the trenches, the same place soldiers on the frontlines use for a home. There where different events that happen when Christmas comes, when we put our Christmas trees up and some of us try to forget that we will be blasted by artillery. Events that cause a temporary cease fire. Whether they hear the Germans beautiful singing or, as I would have likes, saw a beautiful Christmas tree. These events would somehow cause an event that gets us and our enemies out of our trenches and have a holiday together. For example, when the English heard the Germans singing, there was applause in the enemy trench. They started to sing together, and then they decided to meet each other in the middle of the battlefield. Artillery stopped firing and a temporary cease fire was in the land. It happened everywhere on the western front. The English and French are just like us thinking that on this day, on everyday, they could die. The frozen mud helped too, it’s always so hard to go through all the mu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32:00Z</dcterms:created>
  <dc:creator>gaddielo</dc:creator>
  <dc:description/>
  <cp:keywords/>
  <dc:language>en-US</dc:language>
  <cp:lastModifiedBy>gaddielo</cp:lastModifiedBy>
  <dcterms:modified xsi:type="dcterms:W3CDTF">2009-01-08T17:19:00Z</dcterms:modified>
  <cp:revision>3</cp:revision>
  <dc:subject/>
  <dc:title/>
</cp:coreProperties>
</file>